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.r.o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Gajova 4, </w:t>
            </w:r>
            <w:r>
              <w:rPr>
                <w:b/>
                <w:color w:val="000000"/>
                <w:sz w:val="16"/>
              </w:rPr>
              <w:t xml:space="preserve">811 09 </w:t>
            </w:r>
            <w:r>
              <w:rPr>
                <w:color w:val="000000"/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ynak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/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  <w:lang w:val="sk-SK"/>
              </w:rPr>
            </w:pPr>
            <w:r>
              <w:rPr>
                <w:bCs/>
              </w:rPr>
              <w:t>s dodávkou tepla  do SCZT Ba-východ</w:t>
            </w:r>
            <w:r>
              <w:rPr>
                <w:bCs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18"/>
              </w:rPr>
            </w:pPr>
            <w:r>
              <w:rPr>
                <w:b/>
                <w:color w:val="000000"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. Dokumentácia stavebných objektov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b w:val="false"/>
              </w:rPr>
              <w:t>Projekt pre stavebné povol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Obsah 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SO 01 – Kontajnery turbogenerátora a výmenníkovej stanic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E-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SO 01.1 Turbogeneráto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E-01.1-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O 01.2 Výmenníková stanic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 01.3 Spojovacie potrub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O 01.4  Elektrotechnické zariad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4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O 01.5  Meranie a reguláci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5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 01.6  EPS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1.25-E-01.6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SO 02 – Stavebné úpravy v areáli Spaľovn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1.25-E-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SO 03 – Prípojka HV do areálu BAT, a.s. – Vh-Juh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E-03</w:t>
            </w:r>
          </w:p>
        </w:tc>
      </w:tr>
      <w:tr>
        <w:trPr>
          <w:trHeight w:val="289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Stavebná časť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 Potrubná časť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en-US"/>
            </w:rPr>
            <w:t>21.25-E-01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52:00Z</dcterms:created>
  <dc:creator>Energoprojekt</dc:creator>
  <dc:description/>
  <cp:keywords/>
  <dc:language>en-US</dc:language>
  <cp:lastModifiedBy>Ekaterina Suvorova</cp:lastModifiedBy>
  <cp:lastPrinted>2021-05-27T14:59:00Z</cp:lastPrinted>
  <dcterms:modified xsi:type="dcterms:W3CDTF">2021-11-26T09:16:00Z</dcterms:modified>
  <cp:revision>12</cp:revision>
  <dc:subject/>
  <dc:title>Vypracoval</dc:title>
</cp:coreProperties>
</file>